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ложение 11.1</w:t>
      </w:r>
    </w:p>
    <w:p>
      <w:pPr>
        <w:pStyle w:val="Normal"/>
        <w:ind w:left="496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ind w:left="567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ind w:left="567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sz w:val="24"/>
          <w:szCs w:val="24"/>
        </w:rPr>
        <w:t xml:space="preserve"> об изменении условий взимания комиссионного вознаграждения</w:t>
      </w:r>
    </w:p>
    <w:p>
      <w:pPr>
        <w:pStyle w:val="Heading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рамках Договора банковского счета от «___» ________________ 20__ г. № _____ 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,</w:t>
      </w:r>
    </w:p>
    <w:p>
      <w:pPr>
        <w:pStyle w:val="TextBody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ывается организационно-правовая форма и наименование юридического лица/Ф.И.О. Клиента физического лица осуществляющего предпринимательскую деятельность/занимающегося частной практикой)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сит 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>
          <w:outline/>
          <w:shadow/>
          <w:sz w:val="28"/>
          <w:szCs w:val="28"/>
        </w:rPr>
        <w:t>□</w:t>
      </w:r>
      <w:r>
        <w:rPr>
          <w:rFonts w:eastAsia="Arial"/>
          <w:outline/>
          <w:shadow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 ДД.ММ.ГГГГ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3"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луживание расчетного счета №________________________ осуществлять в рамках т</w:t>
      </w:r>
      <w:r>
        <w:rPr>
          <w:rFonts w:cs="Times New Roman" w:ascii="Times New Roman" w:hAnsi="Times New Roman"/>
          <w:sz w:val="22"/>
          <w:szCs w:val="22"/>
        </w:rPr>
        <w:t xml:space="preserve">арифного плана «Базовый лайт».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917"/>
        <w:gridCol w:w="1569"/>
        <w:gridCol w:w="233"/>
        <w:gridCol w:w="2807"/>
      </w:tblGrid>
      <w:tr>
        <w:trPr/>
        <w:tc>
          <w:tcPr>
            <w:tcW w:w="3726" w:type="dxa"/>
            <w:tcBorders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_______________ 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должность руководителя организации (уполномоченного представителя Клиента)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тус физического лица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осуществляющег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редпринимательскую деятельность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занимающегося частной практикой)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ab/>
              <w:t xml:space="preserve">                                 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07" w:type="dxa"/>
            <w:tcBorders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569" w:type="dxa"/>
            <w:tcBorders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807" w:type="dxa"/>
            <w:tcBorders/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 20__ г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70" w:hRule="atLeast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оящее Заявление составлено в двух экземплярах, один экземпляр для Банка, второй экземпляр для Клиента.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6"/>
          <w:szCs w:val="16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метки Банка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нято к рассмотрению:  ___ч.___м.    «___»_______________20__ г.  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ое лицо Банка   _____________________                         ___________________          </w:t>
            </w:r>
          </w:p>
          <w:p>
            <w:pPr>
              <w:pStyle w:val="Normal"/>
              <w:ind w:firstLine="3686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дпись)                                                  (расшифровка подписи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олномоченное лицо Банка  ___________________                          ___________________          </w:t>
            </w:r>
          </w:p>
          <w:p>
            <w:pPr>
              <w:pStyle w:val="Normal"/>
              <w:ind w:firstLine="3686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дпись)                                                     (расшифровка подписи)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Настоящее Заявление предоставляется Клиентом в случае наличия положительного решения Банка о возможности обслуживания действующего расчетного счета Клиента в рамках тарифного плана «Базовый лайт», полученного на основании письменного обращения Клиента в Банк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В случае представления в Банк настоящего Заявления в срок не позднее, чем за 5 рабочих дней до окончания текущего календарного месяца, указывается первое число календарного месяца, следующего за месяцем, </w:t>
        <w:br/>
        <w:t>в котором Банком принято Заявление о смене тарифного плана. При нарушении указанного срока необходимо указать первый рабочий день второго календарного месяца, следующего за месяцем, в котором Банком принято к рассмотрению настоящее Заявлени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sz w:val="32"/>
    </w:rPr>
  </w:style>
  <w:style w:type="character" w:styleId="Style13">
    <w:name w:val="Основной текст Знак"/>
    <w:qFormat/>
    <w:rPr>
      <w:rFonts w:ascii="Arial" w:hAnsi="Arial" w:eastAsia="Times New Roman" w:cs="Arial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28:00Z</dcterms:created>
  <dc:creator>Савельева Элла Сергеевна</dc:creator>
  <dc:description/>
  <cp:keywords/>
  <dc:language>en-US</dc:language>
  <cp:lastModifiedBy>Шитова Ольга Александровна</cp:lastModifiedBy>
  <cp:lastPrinted>2021-06-29T17:18:00Z</cp:lastPrinted>
  <dcterms:modified xsi:type="dcterms:W3CDTF">2024-07-17T10:42:00Z</dcterms:modified>
  <cp:revision>3</cp:revision>
  <dc:subject/>
  <dc:title/>
</cp:coreProperties>
</file>